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 montaż garażu blaszanego </w:t>
      </w:r>
      <w:r>
        <w:rPr/>
        <w:t>dla sołectwa Krzywiec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400 x 6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a/ szerokość 400 cm, długość 6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35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2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powlekana kolor brąz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o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podnoszona do gór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h/ zamknięcie i kłódk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 gr. 2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sypka piaskowa gr. 20 cm po zagęszczeniu - 12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dbudowa z betonu B10 gr. 20 cm o wym. 420x 62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d / posadzka betonowa zatarta na gładko gr. 5 cm – 24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0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2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9 Gwarancje (okres rękojmi)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20T12:54:00Z</cp:lastPrinted>
  <dcterms:modified xsi:type="dcterms:W3CDTF">2020-08-20T10:54:00Z</dcterms:modified>
  <cp:revision>31</cp:revision>
  <dc:subject/>
  <dc:title>Załącznik Nr 1 do Regulaminu</dc:title>
</cp:coreProperties>
</file>